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от 22.10.2013 № 030-04/135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директора департамента муниципального имущества мэрии города Архангельска Карпова Сергея Викторовича, действующего на основании доверенности от 04.07.2013 № 002-38/881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пр. Ломоносова, ул. Володарского, пр. Новгородского и ул. Серафимовича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2247 га, расположенной в Ломоносовском территориальном округе города Архангельска, ограниченной пр. Ломоносова, ул. Володарского, пр. Новгородского и ул. Серафимовича согласно прилагаемой схеме, в отношении которой на основании решения Архангельской городской Думы от 02.09.2011 № 310 «Об утверждении городской адресной Программы развития застроенных территорий муниципального образования « Город Архангельск» на 2011-2013 годы» принято распоряжение мэра города Архангельска от 20.08.2012 № 1670р «О развитии застроенной территории в границах пр. Ломоносова, ул. Володарского, пр. Новгородского и ул. Серафимовича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пр. Ломоносова, ул. Володарского, пр. Новгородского и ул. Серафимовича в Ломоносовском территориальном округе (далее именуемый – Перечень), утвержденный распоряжением мэра города Архангельска от 20.08.2012 № 1670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38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с учетом НД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______рублей.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платы: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1.06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138 "Об утверждении расчетных показателей обеспечения застроенной территории в границах  пр. Ломоносова, ул. Володарского, пр. Новгородского и ул. Серафимовича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/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РЕКВИЗИТЫ   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л. 607-255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07:00Z</dcterms:created>
  <dc:creator>TrubachevaEU</dc:creator>
  <dc:description/>
  <cp:keywords/>
  <dc:language>en-US</dc:language>
  <cp:lastModifiedBy>Мария Сергеевна Пасторина</cp:lastModifiedBy>
  <cp:lastPrinted>2012-10-16T10:31:00Z</cp:lastPrinted>
  <dcterms:modified xsi:type="dcterms:W3CDTF">2013-10-29T06:26:00Z</dcterms:modified>
  <cp:revision>8</cp:revision>
  <dc:subject/>
  <dc:title>ИЗВЕЩЕНИЕ О ПРОВЕДЕНИИ  АУКЦИОНА</dc:title>
</cp:coreProperties>
</file>